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Додаток № 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ішення Червоноградської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0.07.2023 № 19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лік ПРУ м.Червоногр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9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750"/>
        <w:gridCol w:w="1110"/>
        <w:gridCol w:w="1665"/>
        <w:gridCol w:w="1125"/>
        <w:gridCol w:w="1824"/>
      </w:tblGrid>
      <w:tr>
        <w:trPr/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№</w:t>
            </w:r>
          </w:p>
        </w:tc>
        <w:tc>
          <w:tcPr>
            <w:tcW w:w="3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Місцезнаходження ПРУ</w:t>
            </w:r>
          </w:p>
        </w:tc>
        <w:tc>
          <w:tcPr>
            <w:tcW w:w="2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Встановлення металевих дверей</w:t>
            </w:r>
          </w:p>
        </w:tc>
        <w:tc>
          <w:tcPr>
            <w:tcW w:w="2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Встановлення обладнання для автоматичного відкриття дверей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</w:tc>
        <w:tc>
          <w:tcPr>
            <w:tcW w:w="3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Кількіст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Сума в гр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Кількість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222222"/>
                <w:lang w:bidi="ar-SA"/>
              </w:rPr>
            </w:pPr>
            <w:r>
              <w:rPr>
                <w:rFonts w:eastAsia="Times New Roman" w:cs="Arial" w:ascii="Arial" w:hAnsi="Arial"/>
                <w:color w:val="222222"/>
                <w:lang w:bidi="ar-SA"/>
              </w:rPr>
              <w:t>Сума в грн</w:t>
            </w:r>
          </w:p>
        </w:tc>
      </w:tr>
      <w:tr>
        <w:trPr>
          <w:trHeight w:val="423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 Набережна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19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4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Шевченка, 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 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2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туса,21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2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2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5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4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7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5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5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3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Шептицького, 3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6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2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туса,53 (гуртожиток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3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Набережна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7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Набережна,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Івасюка,1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туса,43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люсівськ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Івасюка,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7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орольов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Мазепи,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7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люсівська,2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люсівська,1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6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4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8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Бандери,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Паркова,2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туса,29а (гуртожиток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2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окальська,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3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Сокальська,1 (нежитловий буд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орольова,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Корольова,1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47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Львівська, 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м.Червоноград, вул.Шептицького 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416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Разом: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34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bidi="ar-SA"/>
              </w:rPr>
              <w:t>493 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>36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bidi="ar-SA"/>
              </w:rPr>
              <w:t>149 7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іський голова                                    (підпис)                                      Андрій ЗАЛІВСЬ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25:00Z</dcterms:created>
  <dc:creator/>
  <dc:description/>
  <cp:keywords/>
  <dc:language>en-US</dc:language>
  <cp:lastModifiedBy>RePack by Diakov</cp:lastModifiedBy>
  <cp:lastPrinted>2023-07-19T17:18:00Z</cp:lastPrinted>
  <dcterms:modified xsi:type="dcterms:W3CDTF">2023-07-25T12:43:00Z</dcterms:modified>
  <cp:revision>8</cp:revision>
  <dc:subject/>
  <dc:title/>
</cp:coreProperties>
</file>